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" w:after="1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МЕРНОЕ ПЛАНИРОВАНИЕ ВОСПИТАТЕЛЬНО-ОБРАЗОВАТЕЛЬНОЙ РАБОТЫ (на неделю –14.09 – 18.09. 2015 г.)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руппа   подготовительная                                                                                Тема</w:t>
      </w:r>
      <w:r>
        <w:rPr>
          <w:rFonts w:cs="Times New Roman CYR" w:ascii="Times New Roman CYR" w:hAnsi="Times New Roman CYR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Урожай</w:t>
      </w:r>
      <w:r>
        <w:rPr>
          <w:b/>
          <w:bCs/>
          <w:sz w:val="20"/>
          <w:szCs w:val="20"/>
        </w:rPr>
        <w:t>»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Цель: </w:t>
      </w:r>
      <w:r>
        <w:rPr>
          <w:rFonts w:cs="Times New Roman CYR" w:ascii="Times New Roman CYR" w:hAnsi="Times New Roman CYR"/>
          <w:sz w:val="18"/>
          <w:szCs w:val="18"/>
        </w:rPr>
        <w:t xml:space="preserve">Ознакомление детей с природными сообществами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Сад</w:t>
      </w:r>
      <w:r>
        <w:rPr>
          <w:sz w:val="18"/>
          <w:szCs w:val="18"/>
        </w:rPr>
        <w:t>», «</w:t>
      </w:r>
      <w:r>
        <w:rPr>
          <w:rFonts w:cs="Times New Roman CYR" w:ascii="Times New Roman CYR" w:hAnsi="Times New Roman CYR"/>
          <w:sz w:val="18"/>
          <w:szCs w:val="18"/>
        </w:rPr>
        <w:t>Поле</w:t>
      </w:r>
      <w:r>
        <w:rPr>
          <w:sz w:val="18"/>
          <w:szCs w:val="18"/>
        </w:rPr>
        <w:t>» (</w:t>
      </w:r>
      <w:r>
        <w:rPr>
          <w:rFonts w:cs="Times New Roman CYR" w:ascii="Times New Roman CYR" w:hAnsi="Times New Roman CYR"/>
          <w:sz w:val="18"/>
          <w:szCs w:val="18"/>
        </w:rPr>
        <w:t>причинно-следственные связи внутри природного сообщества). Расширение представлений детей о видах садов, о растениях, их разновидностях, об урожае в лесу. Воспитание уважения к труду взрослых в саду, на полях, в огороде.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Итоговое мероприятие: Фотовыставка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У нас в саду</w:t>
      </w:r>
      <w:r>
        <w:rPr>
          <w:b/>
          <w:bCs/>
          <w:sz w:val="20"/>
          <w:szCs w:val="20"/>
        </w:rPr>
        <w:t>».</w:t>
      </w:r>
      <w:r>
        <w:rPr>
          <w:b/>
          <w:bCs/>
          <w:sz w:val="14"/>
          <w:szCs w:val="14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ата проведения итогового мероприятия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пятница 18.09.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тветственный за проведение итогового мероприятия:</w:t>
      </w:r>
      <w:r>
        <w:rPr/>
        <w:t xml:space="preserve"> воспитатели.</w:t>
      </w:r>
    </w:p>
    <w:tbl>
      <w:tblPr>
        <w:tblW w:w="156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60"/>
        <w:gridCol w:w="2693"/>
        <w:gridCol w:w="1708"/>
        <w:gridCol w:w="1836"/>
        <w:gridCol w:w="3402"/>
        <w:gridCol w:w="2043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недельник -  14.09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атривание фото и иллюстраций огорода, сада, овощей и фрукт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альчиковые игры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тичка</w:t>
            </w:r>
            <w:r>
              <w:rPr>
                <w:sz w:val="20"/>
                <w:szCs w:val="20"/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рока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счет от одного до десяти и обратно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съедобных и несъедобных грибах и съедобных и ядовитых лесных ягод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гащение материалами для  игр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 предметами, картинками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сначала, что потом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знай, кто позвал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дактические игрушки для развития мелкой мотор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альбом для рассматриван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ибы и ягоды Урал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родителям организовать прогулку в осенний парк, сквер, обращая внимание ребенка на  солнце, лужи, ручей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комендовать родителям  поговорить с детьми о правилах культуры поведения в природе.</w:t>
            </w:r>
          </w:p>
        </w:tc>
      </w:tr>
      <w:tr>
        <w:trPr>
          <w:trHeight w:val="675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ознавательное развити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1.ФЦК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2.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Исследовательская деятельнос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3.Физическое развитие</w:t>
            </w:r>
          </w:p>
        </w:tc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и на сообразительность</w:t>
            </w:r>
            <w:r>
              <w:rPr>
                <w:b/>
                <w:bCs/>
                <w:sz w:val="20"/>
                <w:szCs w:val="20"/>
              </w:rPr>
              <w:t xml:space="preserve">».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решать задачи на сообразительность способствовать освоению пространственных отношений. Детство, стр.25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изкультурное занят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 физ. работника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6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, совершенствовать двигательные умения и навыки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способствующая формированию представлений о грибах, правилах поведения в приро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едение в порядок клумб на участке; уборки. сухой травы, листьев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желание помогать взрослым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водящему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подбрасывании и ловле мяча обеими руками.</w:t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и провести викторину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бавные загадки об овощах и фруктах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сюжетно-ролевую игру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ная аптек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/и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аепитие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названия предметов чайной посуды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игра на тему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ешим наши игрушки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чить детей радоваться, воспринимать веселое настроение людей.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книжками – картинками с иллюстрациями В.Васнецова, С.Маршака, В.Сутее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атрибуты для игр с природными и бытовыми предметами разной формы, цвета, размера. </w:t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то соберет больше цветочков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деятельность детей. Игры-эксперименты с песком..  Наблюдение за изменениями в живой природе ( снег почти растаял, почки на деревьях набухли и т.д.). </w:t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60"/>
        <w:gridCol w:w="2693"/>
        <w:gridCol w:w="1708"/>
        <w:gridCol w:w="1836"/>
        <w:gridCol w:w="2980"/>
        <w:gridCol w:w="2465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sz w:val="16"/>
                <w:szCs w:val="16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и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торник – 15.09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и провести дидактические игры на закрепление правил поведения в природ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утаниц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напутал художник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олжать учить составлять простые рассказы по картинкам с Никитой, Мишей и Кариной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кажем кукле Кате, почему нельзя ходить по лужам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атрибутами для д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изменилось?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наборы для театрализации (шапочки-маски, фрагменты костюмов для игр-драматизаций, игрушки и фигурки настольного и пальчикового театра).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приготовить разнообразных блюда для детского питания, с использованием овощей и фрук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1.Речевое развитие. 2.Художественно-эстетическое развитие.</w:t>
            </w:r>
          </w:p>
        </w:tc>
        <w:tc>
          <w:tcPr>
            <w:tcW w:w="9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узыкальное развит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 муз. работника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чевое развитие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казывани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хлеб на стол пришел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навыков  построения монологического высказывания по схеме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Художественное творчество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сование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крашение вазы для фрукто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детей с особенностями данного вида искусства. Учить выделять характерные признаки, словесно выражать свое отношение к данному виду искусства.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ые упражнения со скакалко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умение прыгать через скакалку, вращая ее вперед, назад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ый разговор о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ециальном транспорте (скорая помощь, пожарная машина, полицейская машина)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езание с воспитателем секатором обломанных, сухих веток кустов и деревьев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пользоваться секатором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 и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челы и медвежат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водящему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лазанье по гим. лестнице;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подбрасывании и ловле мяча.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готовка и изготовление гербар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карственные растения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е рассказа Н.Носов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гурцы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обсуждение прочитанного рассказа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работа с перелезание, подползание, ходьба по скамейке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с детьми о процессах одевания в соответствии с погодными условиями.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ть условия д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южетно-ролевой 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город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масками для игры – импровизации с изображениями различных овощей и фруктов..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ы детей с выносным материалом. Труд на участке.  Наблюдения за погодой, сравнить утреннюю и вечернюю погоду. П/и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йди по дорожке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6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60"/>
        <w:gridCol w:w="2693"/>
        <w:gridCol w:w="1708"/>
        <w:gridCol w:w="1836"/>
        <w:gridCol w:w="2976"/>
        <w:gridCol w:w="2469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и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еда – 16.09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ация и проведение речевых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называется сок?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называется варенье?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н - много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ация и проведение экспериментирован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гадай по запаху, угадай на вкус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обобщен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вощ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рукты</w:t>
            </w:r>
            <w:r>
              <w:rPr>
                <w:sz w:val="20"/>
                <w:szCs w:val="20"/>
              </w:rPr>
              <w:t>».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Ягоды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уативная беседа о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х поведения за столом (столовый этикет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трафареты и книжки - раскраски, с изображением злаков, овощей, фруктов, ягод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атрибутами для сюжетно-ролевой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ная аптек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комендовать родителям подготовить вместе с  детьми сок или овощное блюд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 сочинить сказку об овощах и фруктах вместе с деть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чение фольклора  в развитии речи  ребенка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1.Познавательное развитие ФЭМП 2.Физическое развит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3.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Художественно – эстетическое развитие</w:t>
            </w:r>
          </w:p>
        </w:tc>
        <w:tc>
          <w:tcPr>
            <w:tcW w:w="9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тематическое развитие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гические  задачи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чить находить признаки отличия одной группы предметов от другой. Закреплять знания о знаках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+, -, =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тво, стр.27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Позна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(формирование целостной картины мира)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ры осени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ь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детей в различении овощей и фруктов по форме, запаху, цвету. Закреплять знания о фруктах, овощах и злаках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изкультурное занят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 физ. работника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значение действия солнца мир флоры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на тему: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кая профессия на земле самая важная?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ели 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ять знания о представителях различных профессий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сл/д.  Сравнить красную рябину с черной. Найти сходство и отлич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д. Приведение в порядок участк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чить оказывать помощь взрослым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 игра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ймай мяч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ловить и передавать мяч.</w:t>
            </w:r>
          </w:p>
        </w:tc>
        <w:tc>
          <w:tcPr>
            <w:tcW w:w="2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е и заучивание стих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мидоры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рожай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рков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ртошк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рисовать и составить с детьми альбом рисунк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здник урожая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в уголке творчества (учить отщипывать маленькие кусочки от большого)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ая 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Шла Маша в детский сад, а вокруг лужи. Как пройти и не замочить ноги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д/ игры Чего больше?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ровну ли?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какую фигуру похож?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твертый лиш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еспечить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трибуты для игр с сельскохозяйственной тематикой (транспорт, наборы животных, гербарии.</w:t>
            </w:r>
          </w:p>
        </w:tc>
        <w:tc>
          <w:tcPr>
            <w:tcW w:w="2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игровая деятельность детей на участке, наблюдения  за играми младших детей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хматый пес</w:t>
            </w:r>
            <w:r>
              <w:rPr>
                <w:sz w:val="20"/>
                <w:szCs w:val="20"/>
              </w:rPr>
              <w:t xml:space="preserve">»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ения за погодой.</w:t>
            </w:r>
          </w:p>
        </w:tc>
        <w:tc>
          <w:tcPr>
            <w:tcW w:w="2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" w:after="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2552"/>
        <w:gridCol w:w="1708"/>
        <w:gridCol w:w="1836"/>
        <w:gridCol w:w="2980"/>
        <w:gridCol w:w="2465"/>
      </w:tblGrid>
      <w:tr>
        <w:trPr>
          <w:trHeight w:val="23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нь ндели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и</w:t>
            </w:r>
          </w:p>
        </w:tc>
        <w:tc>
          <w:tcPr>
            <w:tcW w:w="60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728" w:hRule="atLeast"/>
        </w:trPr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етверг – 17.09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Художественно-эстетическое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и провести дидактические игры на закрепление правил поведения в природ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утаниц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напутал художник</w:t>
            </w:r>
            <w:r>
              <w:rPr>
                <w:sz w:val="20"/>
                <w:szCs w:val="20"/>
              </w:rPr>
              <w:t>»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ить загадки об овощах и фруктах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знаков </w:t>
            </w:r>
            <w:r>
              <w:rPr>
                <w:b/>
                <w:bCs/>
                <w:sz w:val="20"/>
                <w:szCs w:val="20"/>
              </w:rPr>
              <w:t xml:space="preserve">«=, +, -.»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их применение при вычислениях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блемная ситуация с целью закрепления элементарных навыков закаливания.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сти в группу для рассматривания фотографий и иллюстраций о людях сельскохозяйственного труда,  репродукции карти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трибуты для подвижных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езд с овощам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мени предмет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для родителе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илактика простудных заболевани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жить прочитать рассказ К.Ушинског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леб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говорить о прочитанном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готовить маски для игры – драматиза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.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.Художественно – эстетическо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. Художественно – эстетическое развитие</w:t>
            </w:r>
          </w:p>
        </w:tc>
        <w:tc>
          <w:tcPr>
            <w:tcW w:w="9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Обучение грамоте. Тема: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крепление звука [б], буквы Б. Сопоставление звуков {б] и [п]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с детьми звуки [б], [б*] и букву Б, продолжать учить детей делить на слоги слова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удожественное творчество (лепка/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ппликация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)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рукты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ь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ние навыков использования приемов оттягивания, сглаживания и др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нструирование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троительство по сх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ранилище для овощей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/ работ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прыгучесть, сочетая силу с быстрото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на тем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я о смене времен год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очнить представления об особенностях каждого сезон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/ д. Уборка участка детского сада от опавших листьев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создавать радостное настроение от выполненной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" w:leader="none"/>
              </w:tabs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ребят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ражнять в быстром беге; развивать ловкость. 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слушание музыки А.Островски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орошо у нас в саду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ить рассказы о труде людей в саду, на полях осенью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  закреплять строительство по схеме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о бережном отношении объектам природы (почему нельзя ломать ветки кустарников и деревьев).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нести в группу игрушки и муляжи для игры в магазин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вощи, фрукт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т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мино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изображением овощей и фруктов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нуровки, мозаики для развития мелкой мотор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я за изменениями в природ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было, что стало?</w:t>
            </w:r>
            <w:r>
              <w:rPr>
                <w:sz w:val="20"/>
                <w:szCs w:val="20"/>
              </w:rPr>
              <w:t xml:space="preserve">»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мостоятельная игровая деятельность детей на участке, игры по выбору. П/и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йцы и медведь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10" w:after="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2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941"/>
        <w:gridCol w:w="1526"/>
        <w:gridCol w:w="2635"/>
        <w:gridCol w:w="1671"/>
        <w:gridCol w:w="1798"/>
        <w:gridCol w:w="2917"/>
        <w:gridCol w:w="2412"/>
      </w:tblGrid>
      <w:tr>
        <w:trPr>
          <w:trHeight w:val="23" w:hRule="atLeast"/>
        </w:trPr>
        <w:tc>
          <w:tcPr>
            <w:tcW w:w="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ень недели </w:t>
            </w:r>
          </w:p>
        </w:tc>
        <w:tc>
          <w:tcPr>
            <w:tcW w:w="1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жим</w:t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сти</w:t>
            </w:r>
          </w:p>
        </w:tc>
        <w:tc>
          <w:tcPr>
            <w:tcW w:w="6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8" w:hRule="atLeast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рупповая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99" w:hRule="atLeast"/>
        </w:trPr>
        <w:tc>
          <w:tcPr>
            <w:tcW w:w="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ятница – 18.09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: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с детьми фотовыставку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 нас в саду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ить описание натюрморта из овощей и фруктов (составленного совместно с детьми)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с Кристиной, Полиной П. и Камиллой  по развитию артикуляционного аппарата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ир вокруг нас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уждение особенностей сезона, явлений в природе.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ободная деятельность детей в игровых уголк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ложить настольно-печатные игры: разрезные картинки, предметные картинки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гащение материалом для сюжетно-ролевых  игр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арикмахерская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ожить родителям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говорить с детьми о съедобных и несъедобных грибах и съедобных и ядовитых лесных ягодах.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комендовать родителям вместе с детьми принять участие в фотовыставк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 нас в саду</w:t>
            </w:r>
            <w:r>
              <w:rPr>
                <w:sz w:val="20"/>
                <w:szCs w:val="20"/>
              </w:rPr>
              <w:t>»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.Художественно-эстетическо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.Физическое развитие</w:t>
            </w:r>
          </w:p>
        </w:tc>
        <w:tc>
          <w:tcPr>
            <w:tcW w:w="9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узыкальное занят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 муз. работника.</w:t>
            </w:r>
          </w:p>
          <w:p>
            <w:pPr>
              <w:pStyle w:val="Normal"/>
              <w:autoSpaceDE w:val="false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Позна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(формирование целостной картины мира)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ссматривание картин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борка урожая в пол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ь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детей со злаками. Дать знания о том, какие блюда готовят из разных злаков.</w:t>
            </w:r>
          </w:p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изкультурное занятие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лану физ. работника.</w:t>
            </w:r>
          </w:p>
        </w:tc>
        <w:tc>
          <w:tcPr>
            <w:tcW w:w="2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навательное развитие, Речевое развити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циально- коммуникативное развитие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зическое развитие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удожественно-эстетическое развитие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 №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ительный бег в медленном темп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5" w:leader="none"/>
              </w:tabs>
              <w:autoSpaceDE w:val="false"/>
              <w:spacing w:lineRule="atLeast" w:line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ловкость, выносливость, вырабатывать правильное дыхание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на тему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autoSpaceDE w:val="false"/>
              <w:spacing w:lineRule="atLeast" w:line="20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ауки</w:t>
            </w:r>
            <w:r>
              <w:rPr>
                <w:sz w:val="20"/>
                <w:szCs w:val="20"/>
              </w:rPr>
              <w:t xml:space="preserve">»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ширять представления об особенностях внешнего вида пауков, их жизн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/ д. Пересадка бархатцев с участка в группу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чить осторожно окапывать вокруг цветка; вместе с землей пересаживать цветы в горшочки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н — дво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йди бесшумно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ходить четко, ритмично, с хорошей осанкой и координацией движений, воспитания выносливости.</w:t>
            </w:r>
          </w:p>
        </w:tc>
        <w:tc>
          <w:tcPr>
            <w:tcW w:w="2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е и пересказ произведения В.Сутеев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шок яблок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ть и провести сюжетно-ролевы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ная аптек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Экологи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итуативный разговор о взаимопомощи. Проведение игровой ситуаци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моги товарищу…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еспечить материалом для дорисовки: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город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д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ить оборудованием: деревянные ложки, погремушки, металлофон, барабан для формирования умения подыгрывать простейшие мелодии  (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сенка кукуш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сенка дятл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др.).</w:t>
            </w:r>
          </w:p>
        </w:tc>
        <w:tc>
          <w:tcPr>
            <w:tcW w:w="2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блюдения за машиной, привозящий хлеб в детский сад, наблюдения в огороде за овощами и фруктами; экскурсия в хлебный отдел продуктового магазина. Подвижная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езд с овощами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00:00Z</dcterms:created>
  <dc:creator>Курт Кабейн</dc:creator>
  <dc:description/>
  <cp:keywords/>
  <dc:language>en-US</dc:language>
  <cp:lastModifiedBy>Home</cp:lastModifiedBy>
  <cp:lastPrinted>2020-10-07T23:06:00Z</cp:lastPrinted>
  <dcterms:modified xsi:type="dcterms:W3CDTF">2020-10-07T18:08:00Z</dcterms:modified>
  <cp:revision>5</cp:revision>
  <dc:subject/>
  <dc:title/>
</cp:coreProperties>
</file>